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12 ESSENTIAL LEAR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Students will deliver a competent oral presentation to a specific audience that conveys opinions, feelings, and ideas and considers opposing points of view.  Presentations will be supported with appropriate research if necessary. (S/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Students will listen critically to evaluate ideas and to identify ambiguities and unsubstantiated statements. (S/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Students will be able to recognize and distinguish between personal and critical expression of literature, information, media and visual texts and – using a variety of media or other ways of representing – select an appropriate response according to purpose and audience. (R/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tudents will respond both personally and critically to (as well as recognize the structure, genre, style and cultural diversity of) short fiction, non-fiction, novels, drama, poetry, and other texts of appropriately complex academic merit and substance. (R/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tudents will be able to select, interpret, and combine information from a variety of sources and then synthesize and incorporate this research into a logically developed and coherent written argument. (W/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tudents will demonstrate a level of sophistication beyond a basic command of English language conventions in spelling, punctuation, sentence structure, and paragraphing. This should include precise language, transitional devices, parallel structure, and sentence combining. (W/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7. </w:t>
        <w:tab/>
        <w:t>Students will be able to identify and articulate a thesis or argument in specific texts as well as develop their own thesis or argument using references as required. (W/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tudents will demonstrate advanced note-making strategies (i.e. Cornell, annotations) (W/R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2:22:00Z</dcterms:created>
  <dc:creator>Mario</dc:creator>
  <dc:description/>
  <dc:language>en-US</dc:language>
  <cp:lastModifiedBy>ladmin</cp:lastModifiedBy>
  <dcterms:modified xsi:type="dcterms:W3CDTF">2012-02-05T22:22:00Z</dcterms:modified>
  <cp:revision>2</cp:revision>
  <dc:subject/>
  <dc:title/>
</cp:coreProperties>
</file>